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3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Elber Industria de Refrigeração LTDA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81.618.753/0001-67</w:t>
      </w:r>
      <w:r>
        <w:rPr>
          <w:rFonts w:cs="Arial Narrow" w:ascii="Arial Narrow" w:hAnsi="Arial Narrow"/>
          <w:bCs/>
          <w:sz w:val="22"/>
        </w:rPr>
        <w:t>, com sede à Rua Progresso, n° 150, Bairro Centro, no município Agronômica, estado de Santa Catarina, CEP 89.188-000, neste ato denominada CONTRATADA e representada por Diego Cristóvão Aparício, brasileiro, União Estável, Vendedor, inscrito no CPF 049.915.369-36, carteira de identidade nº 4.171.164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Câmara para conservação de imunobiológicos, capacidade de 120 a 300 litros, 2 a 5 gavetas ou prateleiras. Material de confecção do Gabinete interno: aço inoxidável 304. Temperatura entre +2ºC e + 8ºC, sistema de circulação de ar forçado, contra porta, sensores internos, discador de emergência, Sistema de Emergência (Bateria/ No Break), Sistema de registro de dado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Ellbe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6.32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6.320,0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6.320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Elber Industria de Refrigeração LTD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81.618.753/0001-67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0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32:00Z</dcterms:modified>
  <cp:revision>4</cp:revision>
  <dc:subject/>
  <dc:title>Edital</dc:title>
</cp:coreProperties>
</file>